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vertAlign w:val="superscript"/>
        </w:rPr>
      </w:pPr>
      <w:r>
        <w:rPr>
          <w:b/>
          <w:bCs/>
        </w:rPr>
        <w:t xml:space="preserve">Сведения о добыче  </w:t>
      </w:r>
      <w:r>
        <w:rPr>
          <w:b/>
          <w:bCs/>
          <w:u w:val="single"/>
        </w:rPr>
        <w:t xml:space="preserve">КАБАНА </w:t>
      </w:r>
      <w:r>
        <w:rPr>
          <w:vertAlign w:val="superscript"/>
        </w:rPr>
        <w:t xml:space="preserve"> </w:t>
      </w:r>
      <w:r>
        <w:rPr>
          <w:b/>
        </w:rPr>
        <w:t xml:space="preserve">в период с </w:t>
      </w:r>
      <w:r>
        <w:rPr>
          <w:bCs/>
          <w:u w:val="single"/>
        </w:rPr>
        <w:t>1 августа</w:t>
      </w:r>
      <w:r>
        <w:rPr>
          <w:b/>
        </w:rPr>
        <w:t xml:space="preserve"> 20</w:t>
      </w:r>
      <w:r>
        <w:rPr>
          <w:b/>
          <w:u w:val="single"/>
        </w:rPr>
        <w:t>11</w:t>
      </w:r>
      <w:r>
        <w:rPr>
          <w:b/>
        </w:rPr>
        <w:t xml:space="preserve">г. по </w:t>
      </w:r>
      <w:r>
        <w:rPr>
          <w:b/>
          <w:u w:val="single"/>
        </w:rPr>
        <w:t xml:space="preserve"> </w:t>
      </w:r>
      <w:r>
        <w:rPr>
          <w:u w:val="single"/>
        </w:rPr>
        <w:t>15 мая</w:t>
      </w:r>
      <w:r>
        <w:rPr>
          <w:b/>
        </w:rPr>
        <w:t xml:space="preserve"> 20</w:t>
      </w:r>
      <w:r>
        <w:rPr>
          <w:b/>
          <w:u w:val="single"/>
        </w:rPr>
        <w:t>12</w:t>
      </w:r>
      <w:r>
        <w:rPr>
          <w:b/>
        </w:rPr>
        <w:t xml:space="preserve"> гг.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вид)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4500" w:leader="none"/>
        </w:tabs>
        <w:ind w:right="720" w:hanging="0"/>
        <w:rPr>
          <w:bCs/>
        </w:rPr>
      </w:pPr>
      <w:r>
        <w:rPr/>
        <w:t xml:space="preserve">Утвержденный лимит изъятия </w:t>
      </w:r>
      <w:r>
        <w:rPr>
          <w:u w:val="single"/>
        </w:rPr>
        <w:t xml:space="preserve">  2715  </w:t>
      </w:r>
      <w:r>
        <w:rPr/>
        <w:t xml:space="preserve"> особей, в том числе: взрослых </w:t>
      </w:r>
      <w:r>
        <w:rPr>
          <w:u w:val="single"/>
        </w:rPr>
        <w:t xml:space="preserve">  1125  </w:t>
      </w:r>
      <w:r>
        <w:rPr/>
        <w:t xml:space="preserve"> особей, до 1 года </w:t>
      </w:r>
      <w:r>
        <w:rPr>
          <w:u w:val="single"/>
        </w:rPr>
        <w:t xml:space="preserve">  1590  </w:t>
      </w:r>
      <w:r>
        <w:rPr/>
        <w:t xml:space="preserve"> особей.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709"/>
        <w:gridCol w:w="2268"/>
        <w:gridCol w:w="2268"/>
      </w:tblGrid>
      <w:tr>
        <w:trPr>
          <w:trHeight w:val="1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хотничьих угодий или и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еленная квота, ос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быто, ос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ъ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аж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АО "Кировохот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о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ГУП "Кировлес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холуниц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Зооба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НУ "ВНИИОЗ" им. проф. Б.М. Житкова РАСХ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ТК "Грейт-Фил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доступные охотничьи угод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кам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АО " ЭМСЗ "Лепсе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Кировский завод "Мая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 "КГООиР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Искож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Вятско-Полянский машиностроительный завод "Мол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"Даровское район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ев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ГОУ ВПО "ВГСХ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"Кикнурское РООи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БФ "Клуб "Медвед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ристал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ятЦветМет Недвижимос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"Кильмезское РООи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ОО "Локомотив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-Чепецкая районная обществе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ировгазэнерг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ич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Лабди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 ОГО "ВФСО "Динам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е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з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реа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мыж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ши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 ВОО ПВО МСО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КФ "Ан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"Колесов Ю.В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ор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ри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"Видманова Л.Л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 "Кировское ОООиР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ли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ятка-Нефтепродук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утни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ОМЗ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МТМ Агро-Вят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П "СОК "Силикат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Завод "Сельма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ая организация "Оричевское РООи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ес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Ф "Орлов-охо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"Орловское РООи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Кировский машзавод 1 М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АЗС Автомати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ятская охо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"Общество охотников Пижа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синов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"Санчурское РООиР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Златополь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Топо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чи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"Гунбин С.А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 "Охотничье хозяйство "Сверчих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Элегия плюс 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 СРТ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Движение-АЗ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У СПО "Суводский лесхоз-технику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омпания "ТраК-Бет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Удач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жи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Гини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Униохо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жум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О ООО "РС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ленская районная организации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али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Охотхозяйственное и туристическое предприятие "Станев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я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ВМП "Ави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анская районная организация общественной организации "Кировское областное общество охотников и рыболов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К "Яранский охотн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яхир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афар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Ютек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720" w:top="776" w:footer="0" w:bottom="3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trike w:val="false"/>
      <w:dstrike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5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16:00Z</dcterms:created>
  <dc:creator>1</dc:creator>
  <dc:description/>
  <cp:keywords/>
  <dc:language>en-US</dc:language>
  <cp:lastModifiedBy>КараваеваНК</cp:lastModifiedBy>
  <cp:lastPrinted>2012-07-19T09:15:00Z</cp:lastPrinted>
  <dcterms:modified xsi:type="dcterms:W3CDTF">2012-07-19T06:12:00Z</dcterms:modified>
  <cp:revision>3</cp:revision>
  <dc:subject/>
  <dc:title>Приложение </dc:title>
</cp:coreProperties>
</file>